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32 Contemporary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57     2 4 2 3 4 3 4  -      -      4(10)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1     3 2 4 1 3 2 2  -      4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18    1 1 1 2 1 1 1  6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72    4 3 3 4 2 4 3  -      -      4(11)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91"/>
        <w:gridCol w:w="1348"/>
        <w:gridCol w:w="970"/>
        <w:gridCol w:w="971"/>
        <w:gridCol w:w="2388"/>
        <w:gridCol w:w="3050"/>
        <w:gridCol w:w="782"/>
      </w:tblGrid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ач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ш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уліна Яровенко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аєнко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ACK SWAN Dance Studio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ньова Морсаль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5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никович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таліна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3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638"/>
        <w:gridCol w:w="1454"/>
        <w:gridCol w:w="1045"/>
        <w:gridCol w:w="1046"/>
        <w:gridCol w:w="2577"/>
        <w:gridCol w:w="3286"/>
      </w:tblGrid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8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оловач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1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іш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уліна Яровенко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7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аєнко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BLACK SWAN Dance Studio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ебньова Морсаль</w:t>
            </w:r>
          </w:p>
        </w:tc>
      </w:tr>
      <w:tr>
        <w:trPr/>
        <w:tc>
          <w:tcPr>
            <w:tcW w:w="7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72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льникович</w:t>
            </w:r>
          </w:p>
        </w:tc>
        <w:tc>
          <w:tcPr>
            <w:tcW w:w="10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талі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25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6:00:00Z</dcterms:created>
  <dc:creator>1</dc:creator>
  <dc:description/>
  <cp:keywords/>
  <dc:language>en-US</dc:language>
  <cp:lastModifiedBy>1</cp:lastModifiedBy>
  <dcterms:modified xsi:type="dcterms:W3CDTF">2026-02-22T17:04:00Z</dcterms:modified>
  <cp:revision>3</cp:revision>
  <dc:subject/>
  <dc:title>Всеукраїнські змагання з сучасних танців</dc:title>
</cp:coreProperties>
</file>